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25. 04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2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Увидом у конкурсну документацију за наведену јавну набавку, у: Напомена за партију бр. 16 –Тонери и кертриџи (стр.5) наводите да ће понуђач вршити испоруку са фабрички рециклираном касетом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1. Фабрички произвођачи се не баве рециклажом већ мало комплекснијим поступком репроизводње.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Молимо да појасните да ли се ваш захтев односи на фабрички  репроизведене тонере или рециклиране тонере чију рециклажу врше за то овлашћени субјекти.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Уколико тражите фабрички репроизведене тонере било би потребно да понуђач наведе произвођача понуђених тонера као и да достави писмо произвођача да је овлашћен да вам нуди/продаје тонере тог произвођача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Уколико тражите рециклиране тонере, наведене обавезне услове по члану 75. став 1, у смислу тачке 5) морате проширити захтевом да понуђач поседује, Законом о управљању отпадом, прописане дозволе/решења</w:t>
      </w:r>
      <w:r>
        <w:rPr>
          <w:rStyle w:val="Emphasis"/>
          <w:rFonts w:cs="Arial" w:ascii="Arial Narrow" w:hAnsi="Arial Narrow"/>
          <w:color w:val="222222"/>
          <w:sz w:val="21"/>
          <w:szCs w:val="21"/>
        </w:rPr>
        <w:t>?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  <w:r>
        <w:rPr>
          <w:rFonts w:cs="Arial Narrow" w:ascii="Arial Narrow" w:hAnsi="Arial Narrow"/>
          <w:sz w:val="21"/>
          <w:szCs w:val="21"/>
        </w:rPr>
        <w:t>“</w:t>
      </w:r>
    </w:p>
    <w:p>
      <w:pPr>
        <w:pStyle w:val="Normal"/>
        <w:rPr>
          <w:rFonts w:ascii="Arial Narrow" w:hAnsi="Arial Narrow" w:cs="Arial"/>
          <w:color w:val="222222"/>
          <w:sz w:val="22"/>
          <w:szCs w:val="22"/>
          <w:lang w:val="sr-Latn-RS"/>
        </w:rPr>
      </w:pPr>
      <w:r>
        <w:rPr>
          <w:rFonts w:cs="Arial" w:ascii="Arial Narrow" w:hAnsi="Arial Narrow"/>
          <w:color w:val="222222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lang w:val="sr-Latn-BA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Latn-BA"/>
        </w:rPr>
        <w:t xml:space="preserve">1. </w:t>
      </w:r>
      <w:r>
        <w:rPr>
          <w:rFonts w:cs="Arial Narrow" w:ascii="Arial Narrow" w:hAnsi="Arial Narrow"/>
          <w:sz w:val="22"/>
          <w:szCs w:val="22"/>
          <w:lang w:val="sr-CS"/>
        </w:rPr>
        <w:t>Уследиће измена конкурсне документације за партију 16 – Тонери и кертриџи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2T12:52:00Z</cp:lastPrinted>
  <dcterms:modified xsi:type="dcterms:W3CDTF">2016-04-25T12:18:00Z</dcterms:modified>
  <cp:revision>40</cp:revision>
  <dc:subject/>
  <dc:title>TOALET PAPIR - LISTIĆI - pak</dc:title>
</cp:coreProperties>
</file>